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:  Select and Retrieve Gridded Field Data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TCF 3.0 installed per pre-test procedures</w:t>
            </w:r>
            <w:r>
              <w:rPr/>
            </w:r>
            <w:r>
              <w:rPr/>
              <w:fldChar w:fldCharType="end"/>
            </w:r>
            <w:r>
              <w:rPr/>
              <w:t xml:space="preserve">.  Test computer must be networked with a computer containing the TEDS database.  Log in as user </w:t>
            </w:r>
            <w:r>
              <w:rPr>
                <w:i/>
                <w:iCs/>
              </w:rPr>
              <w:t>atcf</w:t>
            </w:r>
            <w:r>
              <w:rPr/>
              <w:t>.</w:t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atcf &lt;Enter&gt;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F 3.0 main screen appears (Figure 20-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Data</w:t>
            </w:r>
            <w:r>
              <w:rPr/>
              <w:t xml:space="preserve"> item in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menu drops dow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Select FNMOC Fields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item in Dat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Area screen appears (Figure 20-2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on </w:t>
            </w:r>
            <w:r>
              <w:rPr>
                <w:b/>
                <w:bCs/>
              </w:rPr>
              <w:t>Northwest Pacific</w:t>
            </w:r>
            <w:r>
              <w:rPr/>
              <w:t xml:space="preserve"> to highlight it and then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Products screen appears (Figure 20-3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Surface Pressure (millibars) and 1000MB Wind (knots), both for taus 00, 12, and 24, and Synoptic Reports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ttons for selected items are “pushed”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how Selected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ly selected items are displayed (Figure 20-4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screen displayed (Figure 20-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ata</w:t>
            </w:r>
            <w:r>
              <w:rPr/>
              <w:t xml:space="preserve"> item i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menu drops dow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Retrieve Field Data</w:t>
            </w:r>
            <w:r>
              <w:rPr/>
              <w:t xml:space="preserve"> item in the Dat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 Areas window displayed (Figure 20-5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uble-click </w:t>
            </w:r>
            <w:r>
              <w:rPr>
                <w:b/>
                <w:bCs/>
              </w:rPr>
              <w:t>Northwest Pacific</w:t>
            </w:r>
            <w:r>
              <w:rPr/>
              <w:t xml:space="preserve">, or click it once and then click </w:t>
            </w:r>
            <w:r>
              <w:rPr>
                <w:b/>
                <w:bCs/>
              </w:rPr>
              <w:t>Select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sign next to the area name changes to + sig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Retrieval window appears.  This window keeps the user informed of retrieval progress (Figure 20-6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are successfully retriev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Continue</w:t>
            </w:r>
            <w:r>
              <w:rPr/>
              <w:t xml:space="preserve"> after data retrieval is complet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screen displayed (Figure 20-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This test evaluates the functions provided to allow the operator to select data for retrieval, and to retrieve the selected data.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19:58:00Z</dcterms:created>
  <dc:creator>James F. Mundy</dc:creator>
  <dc:description/>
  <dc:language>en-US</dc:language>
  <cp:lastModifiedBy>James F. Mundy</cp:lastModifiedBy>
  <dcterms:modified xsi:type="dcterms:W3CDTF">1996-05-08T18:05:00Z</dcterms:modified>
  <cp:revision>6</cp:revision>
  <dc:subject/>
  <dc:title>Test Data Sheet for Test of      	</dc:title>
</cp:coreProperties>
</file>