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0:  TCFA Entry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0 (ATCF running, map display showing Figure 20-41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CFA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Make TCFA Area</w:t>
            </w:r>
            <w:r>
              <w:rPr/>
              <w:t xml:space="preserve"> item in the TCF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Area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Box</w:t>
            </w:r>
            <w:r>
              <w:rPr/>
              <w:t xml:space="preserve"> item in the TCFA Are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Box Creation dialog (Figure 20-4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map display window, position the cursor at 15N, 145E, press and hold the left mouse button, and drag the cursor to 20N, 145E.  Release the mouse button.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-band line displays during drag operation.  On completion, end points are displayed in the TCFA Box Creation dialog (Figure 20-4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TCFA Box Creation dialog, use the scrollbar to select a box width of 50 nm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box width displayed below scroll bar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box is displayed correctly in the storm window (Figure 20-44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TCFA Box Creation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</w:t>
            </w:r>
            <w:r>
              <w:rPr>
                <w:b/>
                <w:bCs/>
              </w:rPr>
              <w:t>Utilitie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Clear Display</w:t>
            </w:r>
            <w:r>
              <w:rPr/>
              <w:t xml:space="preserve"> in the Utilities menu, then </w:t>
            </w:r>
            <w:r>
              <w:rPr>
                <w:b/>
                <w:bCs/>
              </w:rPr>
              <w:t>Select Overlays to Erase</w:t>
            </w:r>
            <w:r>
              <w:rPr/>
              <w:t xml:space="preserve"> in the Clear Display menu, then </w:t>
            </w:r>
            <w:r>
              <w:rPr>
                <w:b/>
                <w:bCs/>
              </w:rPr>
              <w:t>TCFA</w:t>
            </w:r>
            <w:r>
              <w:rPr/>
              <w:t xml:space="preserve"> in the Overlay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box is erased from storm window (Display now looks like Figure 20-4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TCF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Display TCFA Area</w:t>
            </w:r>
            <w:r>
              <w:rPr/>
              <w:t xml:space="preserve"> in the TCF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box is redrawn (as in Figure 20-44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TCF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Create TCFA Message</w:t>
            </w:r>
            <w:r>
              <w:rPr/>
              <w:t xml:space="preserve"> in the TCF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 TCFA Message dialog (Figure 20-4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values shown in Figure 20-46 in the Create a TCFA Message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 TCFA Message dialog now looks like Figure 20-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Create a TCFA Message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TCFA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List TCFA Message</w:t>
            </w:r>
            <w:r>
              <w:rPr/>
              <w:t xml:space="preserve"> in the TCF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TCFA Message text window 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FA message shows data entered in step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List TCFA Message text window, 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Utilitie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Clear Display</w:t>
            </w:r>
            <w:r>
              <w:rPr/>
              <w:t xml:space="preserve"> in the Utilities menu, then </w:t>
            </w:r>
            <w:r>
              <w:rPr>
                <w:b/>
                <w:bCs/>
              </w:rPr>
              <w:t>Clear Map</w:t>
            </w:r>
            <w:r>
              <w:rPr/>
              <w:t xml:space="preserve"> in the Clear Display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display is cleared of overlays (only geography is displayed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operator is able to enter a TCFA box and have it displayed correctly, and create a TCFA message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6:12:00Z</dcterms:created>
  <dc:creator>James F. Mundy</dc:creator>
  <dc:description/>
  <dc:language>en-US</dc:language>
  <cp:lastModifiedBy>James F. Mundy</cp:lastModifiedBy>
  <dcterms:modified xsi:type="dcterms:W3CDTF">1996-05-08T18:56:00Z</dcterms:modified>
  <cp:revision>2</cp:revision>
  <dc:subject/>
  <dc:title>Test Data Sheet for Test of      	</dc:title>
</cp:coreProperties>
</file>