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11:  Re-Best Test 2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10 (ATCF 3.0 running, map display cleared of overlays)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Track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Re-Best</w:t>
            </w:r>
            <w:r>
              <w:rPr/>
              <w:t xml:space="preserve"> in the Track menu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Best Track DTG dialog (Figure 20-47) displayed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 first DTG after the best track (first starred DTG after the non-starred DTG)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TG highligh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Re-Best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llow prompt appears below map display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bber-band cursor connects mouse cursor to the latest best track position in storm window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ck on the map where you want the next storm position (20N, 143E)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Best Max Wind dialog (Figure 20-4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storm position plotted in blue in storm  window (Figure 20-48)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 the scrollbar in the Re-Best Max Wind dialog to select a 40 knot maximum wind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 wind of 40 kt displayed below scroll ba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Re-Best Max Wind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Re-Best Track DTG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.  Save New Track dialog (figure 20-4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Save New Track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display shows all storm positions in whit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e test is successfully if the new track position is entered and displayed as specified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6:25:00Z</dcterms:created>
  <dc:creator>James F. Mundy</dc:creator>
  <dc:description/>
  <dc:language>en-US</dc:language>
  <cp:lastModifiedBy>James F. Mundy</cp:lastModifiedBy>
  <dcterms:modified xsi:type="dcterms:W3CDTF">1996-05-08T18:58:00Z</dcterms:modified>
  <cp:revision>2</cp:revision>
  <dc:subject/>
  <dc:title>Test Data Sheet for Test of      	</dc:title>
</cp:coreProperties>
</file>