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2:  Start a Storm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Data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menu drops down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Storm Index Management</w:t>
            </w:r>
            <w:r>
              <w:rPr/>
              <w:t xml:space="preserve"> item in the Data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Index Management submenu appear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Start a Storm</w:t>
            </w:r>
            <w:r>
              <w:rPr/>
              <w:t xml:space="preserve"> item in the Storm Index Management sub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 a Storm Dialog (Figure 20-7) appear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ct or enter the storm number, date, latitude, longitude, and intensity shown in Figure 20-7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ed values displayed in dialog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Start a Storm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CF Main Screen displayed (Figure 20-1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e test is successful if all menus and submenus appear correctly and the entered data is accepted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23:43:00Z</dcterms:created>
  <dc:creator>James F. Mundy</dc:creator>
  <dc:description/>
  <dc:language>en-US</dc:language>
  <cp:lastModifiedBy>James F. Mundy</cp:lastModifiedBy>
  <dcterms:modified xsi:type="dcterms:W3CDTF">1996-05-08T18:07:00Z</dcterms:modified>
  <cp:revision>2</cp:revision>
  <dc:subject/>
  <dc:title>Test Data Sheet for Test of      	</dc:title>
</cp:coreProperties>
</file>