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21: Help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2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Help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p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ontents</w:t>
            </w:r>
            <w:r>
              <w:rPr/>
              <w:t xml:space="preserve"> in the Help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nts dialog (Figure 20-91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Forecast Menu</w:t>
            </w:r>
            <w:r>
              <w:rPr/>
              <w:t xml:space="preserve"> from the Contents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Forecast Menu dialog (Figure 20-9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reate a Track</w:t>
            </w:r>
            <w:r>
              <w:rPr/>
              <w:t xml:space="preserve"> from the Forecast Menu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cast Track help screen (Figure 20-93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in the Forecast Track help screen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p screen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operator is able to navigate the help screens as specifi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2:13:00Z</dcterms:created>
  <dc:creator>James F. Mundy</dc:creator>
  <dc:description/>
  <dc:language>en-US</dc:language>
  <cp:lastModifiedBy>James F. Mundy</cp:lastModifiedBy>
  <dcterms:modified xsi:type="dcterms:W3CDTF">1996-05-08T19:38:00Z</dcterms:modified>
  <cp:revision>2</cp:revision>
  <dc:subject/>
  <dc:title>Test Data Sheet for Test of      	</dc:title>
</cp:coreProperties>
</file>