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6:  Best Track Display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or Test 5 (ATCF 3.0 running, map display as in Figure 20-29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Track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ck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isplay Best Track</w:t>
            </w:r>
            <w:r>
              <w:rPr/>
              <w:t xml:space="preserve"> item in the Track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 a Storm dialog (Figure 20-8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90 ’96 western North Pacific - TC90W</w:t>
            </w:r>
            <w:r>
              <w:rPr/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90W selection highligh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t track position (marked with a circle) is again displayed (Figure 20-28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Track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ck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List Working Best Track</w:t>
            </w:r>
            <w:r>
              <w:rPr/>
              <w:t xml:space="preserve"> item in the Track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Working Best Track text window (Figure 20-3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in window matches that shown in Figure 20-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on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, then o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 window closes.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Track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ck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Edit Best Track Data</w:t>
            </w:r>
            <w:r>
              <w:rPr/>
              <w:t xml:space="preserve"> item in the Track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edit window displayed with Best Track data (Figure 20-3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in window matches that shown in Figure 20-3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Quit</w:t>
            </w:r>
            <w:r>
              <w:rPr/>
              <w:t xml:space="preserve"> on the xedit window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edi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Track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ck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Make Labels</w:t>
            </w:r>
            <w:r>
              <w:rPr/>
              <w:t xml:space="preserve"> item in the Track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DTG selection dialog (Figure 20-3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light the DTG to be labeled and 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dialog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Make Label</w:t>
            </w:r>
            <w:r>
              <w:rPr/>
              <w:t xml:space="preserve"> in the Label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displayed at bottom of map display windo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ck near the best track positi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displayed as in Figure 20-3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correctly displayed with a line drawn between the track position and the label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Done</w:t>
            </w:r>
            <w:r>
              <w:rPr/>
              <w:t xml:space="preserve"> in the Label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tilities</w:t>
            </w:r>
            <w:r>
              <w:rPr/>
              <w:t xml:space="preserve"> item on the menu bar, then the </w:t>
            </w:r>
            <w:r>
              <w:rPr>
                <w:b/>
                <w:bCs/>
              </w:rPr>
              <w:t>Clear Display</w:t>
            </w:r>
            <w:r>
              <w:rPr/>
              <w:t xml:space="preserve"> item in the Utilities menu, then the </w:t>
            </w:r>
            <w:r>
              <w:rPr>
                <w:b/>
                <w:bCs/>
              </w:rPr>
              <w:t>Select Overlays to Erase</w:t>
            </w:r>
            <w:r>
              <w:rPr/>
              <w:t xml:space="preserve"> item in the Clear Display submenu, then the </w:t>
            </w:r>
            <w:r>
              <w:rPr>
                <w:b/>
                <w:bCs/>
              </w:rPr>
              <w:t>Best Tracks Labels</w:t>
            </w:r>
            <w:r>
              <w:rPr/>
              <w:t xml:space="preserve"> item in the Overlays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t track label is no longer displayed (Figure 20-29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Track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Display Labels</w:t>
            </w:r>
            <w:r>
              <w:rPr/>
              <w:t xml:space="preserve"> in the Track menu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DTG selection dialog (Figure 20-3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he DTG and 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t track label is redrawn (Figure 20-3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 if the menus appear as specified and the erase and display actions result in the specified results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8:33:00Z</dcterms:created>
  <dc:creator>James F. Mundy</dc:creator>
  <dc:description/>
  <dc:language>en-US</dc:language>
  <cp:lastModifiedBy>James F. Mundy</cp:lastModifiedBy>
  <dcterms:modified xsi:type="dcterms:W3CDTF">1996-05-08T18:34:00Z</dcterms:modified>
  <cp:revision>2</cp:revision>
  <dc:subject/>
  <dc:title>Test Data Sheet for Test of      	</dc:title>
</cp:coreProperties>
</file>