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3:  Storm Window Display Functions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CF 3.0 running and at main scree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isplay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pen a Storm Window</w:t>
            </w:r>
            <w:r>
              <w:rPr/>
              <w:t xml:space="preserve"> item in the display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 Area dialog (Figure 20-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Northwest Pacific</w:t>
            </w:r>
            <w:r>
              <w:rPr/>
              <w:t xml:space="preserve"> in the Choose Area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rthwest Pacific</w:t>
            </w:r>
            <w:r>
              <w:rPr/>
              <w:t xml:space="preserve"> highligh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Choose Area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hoose a Storm dialog  (Figure 20-8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just started (TC90W) is displayed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90 ’96 western North Pacific - TC90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ion highligh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Choose a Storm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window for TC90W (Figure 20-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window shows correct initial position of TC90W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tiliti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ilities menu drops dow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cale</w:t>
            </w:r>
            <w:r>
              <w:rPr/>
              <w:t xml:space="preserve"> item in the Utiliti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Zoom</w:t>
            </w:r>
            <w:r>
              <w:rPr/>
              <w:t xml:space="preserve"> item in the Sca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displayed at bottom of map windo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the map window, position the cursor where you want one corner of the zoom box, press and hold the  left mouse button, and drag the mouse to create a zoom rectangle.  For this test, set the zoom rectangle to cover the area from 30N to 10N and 130E to 150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ubber band” zoom rectangle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ease the mouse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omed map displayed (Figure 20-10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storm position still displayed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tilities</w:t>
            </w:r>
            <w:r>
              <w:rPr/>
              <w:t xml:space="preserve"> item in the menu bar, then the </w:t>
            </w:r>
            <w:r>
              <w:rPr>
                <w:b/>
                <w:bCs/>
              </w:rPr>
              <w:t>Scale</w:t>
            </w:r>
            <w:r>
              <w:rPr/>
              <w:t xml:space="preserve"> item in the Utilities menu, then the </w:t>
            </w:r>
            <w:r>
              <w:rPr>
                <w:b/>
                <w:bCs/>
              </w:rPr>
              <w:t>Un-Zoom</w:t>
            </w:r>
            <w:r>
              <w:rPr/>
              <w:t xml:space="preserve"> item in the Sca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map window (Figure 20-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eat step 12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omed map (Figure 20-1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tilities</w:t>
            </w:r>
            <w:r>
              <w:rPr/>
              <w:t xml:space="preserve"> item in the menu bar, then the </w:t>
            </w:r>
            <w:r>
              <w:rPr>
                <w:b/>
                <w:bCs/>
              </w:rPr>
              <w:t>Scale</w:t>
            </w:r>
            <w:r>
              <w:rPr/>
              <w:t xml:space="preserve"> item in the Utilities menu, then the </w:t>
            </w:r>
            <w:r>
              <w:rPr>
                <w:b/>
                <w:bCs/>
              </w:rPr>
              <w:t>Full Map</w:t>
            </w:r>
            <w:r>
              <w:rPr/>
              <w:t xml:space="preserve"> item in the Sca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l map window (Figure 20-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eat step 12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omed map (Figure 20-1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tilities</w:t>
            </w:r>
            <w:r>
              <w:rPr/>
              <w:t xml:space="preserve"> item in the menu bar, then the </w:t>
            </w:r>
            <w:r>
              <w:rPr>
                <w:b/>
                <w:bCs/>
              </w:rPr>
              <w:t>Distance</w:t>
            </w:r>
            <w:r>
              <w:rPr/>
              <w:t xml:space="preserve"> item in the Utiliti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appears at bottom of map windo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the map window, position the mouse at 25N, press and hold the left mouse button, drag the mouse to 15N, and release the mouse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ance dialog (Figure 20-11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displayed is close to that shown in Figure 20-11 (figures may vary slightly depending on accuracy of pointer placement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one</w:t>
            </w:r>
            <w:r>
              <w:rPr/>
              <w:t xml:space="preserve"> button in the Distance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omed map window (Figure 20-1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all menus are displayed properly, the map window is displayed properly, and all functions work as expected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5:50:00Z</dcterms:created>
  <dc:creator>James F. Mundy</dc:creator>
  <dc:description/>
  <dc:language>en-US</dc:language>
  <cp:lastModifiedBy>James F. Mundy</cp:lastModifiedBy>
  <dcterms:modified xsi:type="dcterms:W3CDTF">1996-05-08T18:12:00Z</dcterms:modified>
  <cp:revision>3</cp:revision>
  <dc:subject/>
  <dc:title>Test Data Sheet for Test of      	</dc:title>
</cp:coreProperties>
</file>